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8"/>
      </w:tblGrid>
      <w:tr>
        <w:trPr/>
        <w:tc>
          <w:tcPr>
            <w:tcW w:w="8828" w:type="dxa"/>
            <w:tcBorders/>
          </w:tcPr>
          <w:tbl>
            <w:tblPr>
              <w:tblW w:w="879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798"/>
            </w:tblGrid>
            <w:tr>
              <w:trPr/>
              <w:tc>
                <w:tcPr>
                  <w:tcW w:w="8798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Rubric for Classroom-Library Collaboration Mini-Case Study – A. 1.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9180" w:leader="underscore"/>
        </w:tabs>
        <w:spacing w:before="60" w:after="60"/>
        <w:rPr>
          <w:b/>
          <w:b/>
        </w:rPr>
      </w:pPr>
      <w:r>
        <w:rPr>
          <w:b/>
        </w:rPr>
        <w:t>SLIS Students’ Names: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0" w:after="120"/>
        <w:rPr>
          <w:b/>
          <w:b/>
        </w:rPr>
      </w:pPr>
      <w:r>
        <w:rPr>
          <w:b/>
        </w:rPr>
        <w:t>Collaboration Wiki URL:</w:t>
        <w:tab/>
      </w:r>
    </w:p>
    <w:tbl>
      <w:tblPr>
        <w:tblW w:w="983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2295"/>
        <w:gridCol w:w="1920"/>
        <w:gridCol w:w="1920"/>
        <w:gridCol w:w="1745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Collaboration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ners find each other in O. D. 1.3a, negotiate a wiki space, post the URL to BBW, and begin their collaboration in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Module 1.3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tners fail to do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n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se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tners fail to do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tw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se.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rtners fail to do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se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Prewriting</w:t>
              <w:br/>
              <w:t>T-Chart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th partners contribute to the benefits T-Chart. They indicate their contributions by using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different font color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Partners us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quot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rom the testimonials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nd from the reading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i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eir sources using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OMPLE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itations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th partners contribute to the benefits T-Chart. They indicate their contributions by using different font colors. Partners use quotes from th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testimonial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nd from the reading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ut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do not ci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eir sources with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omplete citations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th partners contribute to the benefits T-Chart, but they do not indicate their contributions by using different font colors. Partners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do not use quote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rom th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testimonials or from the readings or do not use complete citations.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One partne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es all of the work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tent: Summary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ummary includes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quotes from the testimonial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s well as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quot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rom Module I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readings and resourc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The summary shows thoughtful analysis and gives examples of the benefits of classroom-library collaboration to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l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se: students, teachers, school librarians, and administrators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ummary includes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quotes from the testimonial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s well as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quotes or referenc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o Module I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readings and resourc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The summary shows thoughtful analysis and gives examples of the benefits of classroom-library collaboration to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se: students, teachers, school librarians, and administrators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ummary includes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quotes from the testimonial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s well as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referenc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o Module I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readings and resourc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The summary shows thoughtful analysis and gives examples of the benefits of classroom-library collaboration to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tw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se: students, teachers, school librarians, and administrators.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ummary does not include quotes from the testimonial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quotes from first module readings and resources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tent: Reflection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artners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nalyz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e testimonials and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rela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em to their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WN ideas AND question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bout the practice of classroom-library collaboration. They indicate the reflective aspects of their paper by 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highlighting the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artners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nalyz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e testimonials and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rela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em to their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WN idea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bout the practice of classroom-library collaboration. They indicate the reflective aspects of their paper by 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highlighting the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artners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nalyz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e testimonials and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rela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em to their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WN idea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bout the practice of classroom-library collaboration. They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do no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icate the reflective aspects of their paper by 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highlighting the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partners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nalyz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e testimonials but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do no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rela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em to their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WN idea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bout the practice of classroom-library collaboration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Form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and Works Cited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ummary/reflection is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two pag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s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ingle spaced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in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12-poin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ont with an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additional MLA format Works Cited page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ummary/reflection does not conform to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on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se: single spaced, 12-point font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ummary/reflection does not conform to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bo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these: two pages, single spaced, 12-point font.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The paper is not two pages or the MLA format Works Cited page is missing.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>Total from Rubric (100 points possible):</w:t>
      </w:r>
      <w:r>
        <w:rPr/>
        <w:t xml:space="preserve"> __________</w:t>
      </w:r>
    </w:p>
    <w:sectPr>
      <w:headerReference w:type="default" r:id="rId4"/>
      <w:footerReference w:type="default" r:id="rId5"/>
      <w:type w:val="nextPage"/>
      <w:pgSz w:w="12240" w:h="15840"/>
      <w:pgMar w:left="180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12/09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S 5443: Librarians as Instructional Partner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2:31:00Z</dcterms:created>
  <dc:creator>Judi Moreillon</dc:creator>
  <dc:description/>
  <dc:language>en-US</dc:language>
  <cp:lastModifiedBy>Audrey</cp:lastModifiedBy>
  <cp:lastPrinted>2006-03-09T11:05:00Z</cp:lastPrinted>
  <dcterms:modified xsi:type="dcterms:W3CDTF">2010-09-21T02:31:00Z</dcterms:modified>
  <cp:revision>2</cp:revision>
  <dc:subject/>
  <dc:title>Résumé Rubric</dc:title>
</cp:coreProperties>
</file>